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61" w:firstLine="54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1</w:t>
      </w:r>
    </w:p>
    <w:p>
      <w:pPr>
        <w:pStyle w:val="Normal"/>
        <w:ind w:right="-6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Форма 01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ind w:right="-6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Генеральному директору </w:t>
            </w:r>
          </w:p>
          <w:p>
            <w:pPr>
              <w:pStyle w:val="TextBody"/>
              <w:ind w:right="-6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ссоциации</w:t>
            </w:r>
          </w:p>
          <w:p>
            <w:pPr>
              <w:pStyle w:val="TextBody"/>
              <w:ind w:right="-61" w:hanging="0"/>
              <w:jc w:val="right"/>
              <w:rPr/>
            </w:pPr>
            <w:r>
              <w:rPr>
                <w:sz w:val="24"/>
              </w:rPr>
              <w:t xml:space="preserve">Саморегулируемой организации </w:t>
            </w:r>
          </w:p>
          <w:p>
            <w:pPr>
              <w:pStyle w:val="TextBody"/>
              <w:ind w:right="-61" w:hanging="0"/>
              <w:jc w:val="right"/>
              <w:rPr/>
            </w:pPr>
            <w:r>
              <w:rPr>
                <w:sz w:val="24"/>
              </w:rPr>
              <w:t xml:space="preserve">«Объединение строительных организаций транспортного комплекса» </w:t>
            </w:r>
          </w:p>
          <w:p>
            <w:pPr>
              <w:pStyle w:val="TextBody"/>
              <w:ind w:right="-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ыдаче свидетельства о допуске к работам по </w:t>
      </w:r>
      <w:r>
        <w:rPr>
          <w:b/>
          <w:color w:val="000000"/>
          <w:sz w:val="24"/>
          <w:szCs w:val="24"/>
        </w:rPr>
        <w:t>строительству, реконструкции, капитальному ремонту объектов капитального строительства, которые оказывают влияние на безопасность указанных объекто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у Ассоциации Саморегулируемой организ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ъединение строительных организаций транспортного комплекс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Прошу выдать 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6"/>
          <w:szCs w:val="16"/>
        </w:rPr>
        <w:t xml:space="preserve">(наименование организации или ФИО индивидуального предпринимателя, ИНН, ОГРН, юридический адрес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свидетельство о допуске к работам </w:t>
      </w:r>
      <w:r>
        <w:rPr>
          <w:color w:val="000000"/>
          <w:sz w:val="24"/>
          <w:szCs w:val="24"/>
        </w:rPr>
        <w:t xml:space="preserve">по строительству, реконструкции, капитальному ремонту объектов капитального строительства, которые оказывают влияние на безопасность указанных объектов </w:t>
      </w:r>
      <w:r>
        <w:rPr/>
        <w:t>на следующие виды работ: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4"/>
        <w:gridCol w:w="1444"/>
        <w:gridCol w:w="5736"/>
      </w:tblGrid>
      <w:tr>
        <w:trPr>
          <w:trHeight w:val="727" w:hRule="atLeast"/>
        </w:trPr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отметка о видах работ, к которым требуется получить свидетельство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Перечень видов работ</w:t>
            </w:r>
            <w:r>
              <w:rPr>
                <w:sz w:val="16"/>
                <w:szCs w:val="16"/>
              </w:rPr>
              <w:t xml:space="preserve"> по </w:t>
            </w:r>
            <w:r>
              <w:rPr>
                <w:color w:val="000000"/>
                <w:sz w:val="16"/>
                <w:szCs w:val="16"/>
              </w:rPr>
              <w:t>строительству, реконструкции, капитальному ремонту объектов капитального строительства, которые оказывают влияние на безопасность указанных объект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боты на объектах капитального строительства, включая особо опасных и технически сложных объектах капитального строительства, </w:t>
            </w:r>
            <w:r>
              <w:rPr>
                <w:b/>
                <w:sz w:val="18"/>
                <w:szCs w:val="18"/>
              </w:rPr>
              <w:t>объектах использования атомной энерг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Работы на объектах капитального строительства, включая особо опасных и технически сложных объектах капитального строительства </w:t>
            </w:r>
            <w:r>
              <w:rPr>
                <w:b/>
                <w:sz w:val="18"/>
                <w:szCs w:val="18"/>
              </w:rPr>
              <w:t>(кроме объектов использования атомной энерги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Работы на объектах капитального строительства </w:t>
            </w:r>
            <w:r>
              <w:rPr>
                <w:b/>
                <w:sz w:val="18"/>
                <w:szCs w:val="18"/>
              </w:rPr>
              <w:t>(кроме особо опасных и технически сложных объектов, объектов использования атомной энергии)</w:t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Геодезические работы, выполняемые на строительных площадка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 Разбивочные работы в процессе строительства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Геодезический контроль точности геометрических параметров зданий и сооружений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дготовительные рабо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Разборка (демонтаж) зданий и сооружений, стен, перекрытий, лестничных маршей и иных конструктивных и связанных с ними элементов или их частей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троительство временных: дорог; площадок; инженерных сетей и сооружений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стройство рельсовых подкрановых путей и фундаментов (опоры) стационарных кран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становка и демонтаж инвентарных наружных и внутренних лесов, технологических мусоропроводов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Земляные рабо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Механизированная разработка грунта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зработка грунта и устройство дренажей в водохозяйственном строительстве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Разработка грунта методом гидромеханизац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Работы по искусственному замораживанию грунт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Уплотнение грунта катками, грунтоуплотняющими машинами или тяжелыми трамбовкам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Механизированное рыхление и разработка вечномерзлых грунт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Работы по водопонижению, организации поверхностного стока и водоотвод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Устройство скважин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Бурение, строительство и монтаж нефтяных и газовых скважин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Бурение и обустройство скважин (кроме нефтяных и газовых скважин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Крепление скважин трубами, извлечение труб, свободный спуск или подъем труб из скважин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Тампонажные рабо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 Сооружение шахтных колодце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Свайные работы. Закрепление грунтов 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Свайные работы, выполняемые с земли, в том числе в морских и речных условия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Свайные работы, выполняемые в мерзлых и вечномерзлых грунта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Устройство ростверк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Устройство забивных и буронабивных сва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Термическое укрепление грунт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 Цементация грунтовых оснований с забивкой инъектор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 Силикатизация и смолизация грунт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 Работы по возведению сооружений способом "стена в грунте"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 Погружение и подъем стальных и шпунтованных сва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Устройство бетонных и железобетонных монолитных конструк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Опалубочные рабо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Арматурные рабо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Устройство монолитных бетонных и железобетонных конструк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онтаж сборных бетонных и железобетонных конструк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Монтаж фундаментов и конструкций подземной части зданий и сооружен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Монтаж объемных блоков, в том числе вентиляционных блоков, шахт лифтов и мусоропроводов, санитарно-технических кабин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Буровзрывные работы при строительстве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Работы по устройству каменных конструк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Устройство конструкций зданий и сооружений из природных и искусственных камней, в том числе с облицовкой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 Устройство конструкций из кирпича, в том числе с облицовкой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Устройство отопительных печей и очагов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Монтаж металлических конструк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Монтаж, усиление и демонтаж конструктивных элементов и ограждающих конструкций зданий и сооружен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Монтаж, усиление и демонтаж конструкций транспортных галере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 Монтаж, усиление и демонтаж резервуарных конструк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 Монтаж, усиление и демонтаж мачтовых сооружений, башен, вытяжных труб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 Монтаж, усиление и демонтаж технологических конструк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. Монтаж и демонтаж тросовых несущих конструкций (растяжки, вантовые конструкции и прочие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Монтаж деревянных конструк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Монтаж, усиление и демонтаж конструктивных элементов и ограждающих конструкций зданий и сооружений, в том числе из клееных конструкций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 Сборка жилых и общественных зданий из деталей заводского изготовления комплектной поставк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Защита строительных конструкций, трубопроводов и оборудования (кроме магистральных и промысловых трубопроводов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Футеровочные рабо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 Кладка из кислотоупорного кирпича и фасонных кислотоупорных керамических издел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 Защитное покрытие лакокрасочными материалам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 Гуммирование (обкладка листовыми резинами и жидкими резиновыми смесями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 Устройство оклеечной изоляц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. Устройство металлизационных покры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. Нанесение лицевого покрытия при устройстве монолитного пола в помещениях с агрессивными средам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. Антисептирование деревянных конструк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. Гидроизоляция строительных конструк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 Работы по теплоизоляции зданий, строительных конструкций и оборудова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 Работы по теплоизоляции трубопроводов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 Работы по огнезащите строительных конструкций и оборудова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Устройство кровель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Устройство кровель из штучных и листовых материалов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 Устройство кровель из рулонных материалов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 Устройство наливных кровель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Фасадные рабо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Облицовка поверхностей природными и искусственными камнями и линейными фасонными камням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 Устройство вентилируемых фасадов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Устройство внутренних инженерных систем и оборудования зданий и сооружен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Устройство и демонтаж системы водопровода и канализаци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Устройство и демонтаж системы отопления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. Устройство и демонтаж системы газоснабж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Устройство  и демонтаж  системы   вентиляции  и кондиционирования воздуха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Устройство системы электроснабжения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. Устройство электрических и иных сетей управления системами жизнеобеспечения зданий и сооружений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Устройство наружных сетей водопровод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Укладка трубопроводов водопроводны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 Монтаж и демонтаж запорной арматуры и оборудования водопроводных сете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 Устройство водопроводных колодцев, оголовков, гасителей водосбор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 Очистка полости и испытание трубопроводов водопровод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Устройство наружных сетей канализац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 Укладка трубопроводов канализационных безнапорны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 Укладка трубопроводов канализационных напорны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. Монтаж  и  демонтаж запорной арматуры и оборудования канализационных сете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. Устройство канализационных и водосточных колодце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. Устройство фильтрующего основания под иловые площадки и поля фильтрац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. Укладка дренажных труб на иловых площадка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. Очистка полости и испытание трубопроводов канализац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Устройство наружных сетей теплоснабж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Укладка трубопроводов теплоснабжения с температурой теплоносителя до 115 градусов Цельс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. Укладка трубопроводов теплоснабжения с температурой теплоносителя 115 градусов Цельсия и выше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 Монтаж и демонтаж запорной арматуры и оборудования сетей теплоснабж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. Устройство колодцев и камер сетей теплоснабж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. Очистка полости и испытание трубопроводов теплоснабж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 Устройство наружных сетей газоснабжения, кроме магистральны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. Укладка газопроводов с рабочим давлением до 0,005 МПа включительн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 Укладка газопроводов с рабочим давлением от 0,005 МПа до 0,3 МПа включительн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. Укладка газопроводов с рабочим давлением от 0,3 МПа до 1,2 МПа включительно (для природного газа), до 1,6 МПа включительно (для сжиженного углеводородного газа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. Установка сборников конденсата гидрозатворов и компенсаторов на газопровода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. Монтаж и демонтаж газорегуляторных пунктов и установок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. Монтаж и демонтаж резервуарных и групповых баллонных установок сжиженного газ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. Ввод газопровода в здания и сооруж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. Монтаж и демонтаж газового оборудования потребителей, использующих природный и сжиженный газ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. Врезка под давлением в действующие газопроводы, отключение и заглушка под давлением действующих газо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 Очистка полости и испытание газо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Устройство наружных электрических сетей и линий связ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Устройство сетей электроснабжения напряжением до 1 кВ включительно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. Устройство сетей электроснабжения напряжением до 35 кВ включительн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. Устройство сетей электроснабжения напряжением до 330 кВ включительн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. Устройство сетей электроснабжения напряжением более 330 к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. Монтаж и демонтаж опор для воздушных линий электропередачи напряжением до 35 к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. Монтаж и демонтаж опор для воздушных линий электропередачи напряжением до 500 к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. Монтаж и демонтаж опор для воздушных линий электропередачи напряжением более 500 к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. Монтаж и демонтаж проводов и грозозащитных тросов воздушных линий электропередачи напряжением до 35 кВ включительн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. Монтаж и демонтаж проводов и грозозащитных тросов воздушных линий электропередачи напряжением свыше 35 к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 Монтаж и демонтаж трансформаторных подстанций и линейного электрооборудования напряжением до 35 кВ включительн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11. Монтаж и демонтаж трансформаторных подстанций и линейного электрооборудования напряжением свыше 35 к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.13.  Устройство наружных линий связи, в том числе телефонных, радио и телевидения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 Устройство объектов использования атомной энерг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.1. Работы по сооружению объектов с ядерными установкам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.2. Работы по сооружению объектов ядерного оружейного комплекс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.3. Работы по сооружению ускорителей элементарных частиц и горячих камер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.4. Работы по сооружению объектов хранения ядерных материалов и радиоактивных веществ, хранилищ радиоактивных отх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.5.  Работы по сооружению объектов ядерного топливного цикл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. Работы по сооружению объектов по добыче и переработке уран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. Работы по выводу из эксплуатации объектов использования атомной энерг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 Устройство объектов нефтяной и газово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Монтаж магистральных и промысловых трубо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. Работы по обустройству объектов подготовки нефти и газа к транспорту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. Устройство нефтебаз и газохранилищ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. Работы по строительству переходов методом наклонно-направленного бур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. Устройство электрохимической защиты трубо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. Врезка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. Выполнение антикоррозийной защиты и изоляционных работ в отношении магистральных и промысловых трубо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. Работы по обустройству нефтяных и газовых месторождений морского шельф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 Работы по строительству газонаполнительных компрессорных стан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 Контроль качества сварных соединений и их изоляц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 Очистка полости и испытание магистральных и промысловых трубо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 Монтажные рабо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Монтаж подъемно-транспортного оборудова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. Монтаж лифт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. Монтаж оборудования тепловых электростан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 Монтаж оборудования котельны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. Монтаж компрессорных установок, насосов и вентиляторов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. Монтаж электротехнических установок, оборудования, систем автоматики и сигнализаци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. Монтаж оборудования объектов использования атомной энерг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8. Монтаж оборудования для очистки и подготовки для транспортировки газа и неф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. Монтаж оборудования нефте-, газоперекачивающих станций и для иных продукто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 Монтаж оборудования по сжижению природного газ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 Монтаж оборудования автозаправочных стан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 Монтаж оборудования предприятий черной металлург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3. Монтаж оборудования предприятий цветной металлург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4. Монтаж оборудования химической и нефтеперерабатывающе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5. Монтаж горнодобывающего и горно-обогатительного оборудова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6. Монтаж оборудования объектов инфраструктуры железнодорожного транспорт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7. Монтаж оборудования метрополитенов и тоннеле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8. Монтаж оборудования гидроэлектрических станций и иных гидротехнических сооружен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9. Монтаж оборудования предприятий электротехническо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0. Монтаж оборудования предприятий промышленности строительных материал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1. Монтаж оборудования предприятий целлюлозно-бумажно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2. Монтаж оборудования предприятий текстильно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3. Монтаж оборудования предприятий полиграфическо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4. Монтаж оборудования предприятий пищевой промышленност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5. Монтаж оборудования театрально-зрелищных предприят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6. Монтаж оборудования зернохранилищ и предприятий по переработке зерн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7. Монтаж оборудования предприятий кинематографи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8. Монтаж оборудования предприятий электронной промышленности и промышленности средств связ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9. Монтаж оборудования учреждений здравоохранения и предприятий медицинской промышленност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0. Монтаж оборудования сельскохозяйственных производств, в том числе рыбопереработки и хранения рыбы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1. Монтаж оборудования предприятий бытового обслуживания и коммунального хозяйства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2. Монтаж водозаборного оборудования, канализационных и очистных сооружен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3. Монтаж оборудования сооружений связ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4. Монтаж оборудования объектов космической инфраструктур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5. Монтаж оборудования аэропортов и иных объектов авиационной инфраструктур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6. Монтаж оборудования морских и речных порт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 Пусконаладочные рабо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. Пусконаладочные работы подъемно-транспортного оборудова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 Пусконаладочные работы лифт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. Пусконаладочные работы синхронных генераторов и систем возбужд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. Пусконаладочные работы силовых и измерительных трансформатор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. Пусконаладочные работы коммутационных аппарат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. Пусконаладочные работы устройств релейной защи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. Пусконаладочные работы автоматики в электроснабжени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. Пусконаладочные работы систем напряжения и оперативного ток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. Пусконаладочные работы электрических машин и электропри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 Пусконаладочные работы систем автоматики, сигнализации и взаимосвязанных устройств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 Пусконаладочные работы автономной наладки систем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 Пусконаладочные работы комплексной наладки систем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3. Пусконаладочные работы средств телемеханик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4. Наладки систем вентиляции и кондиционирования воздуха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5. Пусконаладочные работы автоматических станочных лин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6. Пусконаладочные работы станков металлорежущих многоцелевых с ЧПУ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7. Пусконаладочные работы станков уникальных металлорежущих массой свыше 100 т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8. Пусконаладочные работы холодильных установок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9. Пусконаладочные работы компрессорных установок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0. Пусконаладочные работы паровых котл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1. Пусконаладочные работы водогрейных теплофикационных котлов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2. Пусконаладочные работы котельно-вспомогательного оборудования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3. Пусконаладочные работы оборудования водоочистки и оборудования химводоподготовк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4. Пусконаладочные работы технологических установок топливного хозяйств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5. Пусконаладочные работы газовоздушного тракт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6. Пусконаладочные работы общекотельных систем и инженерных коммуникац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7. Пусконаладочные работы оборудования для обработки и отделки древесин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8. Пусконаладочные работы сушильных установок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9. Пусконаладочные работы сооружений водоснабж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0. Пусконаладочные работы сооружений канализац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1. Пусконаладочные работы на сооружениях нефтегазового комплекс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2. Пусконаладочные работы на объектах использования атомной энерг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 Устройство автомобильных дорог и аэродром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Работы по устройству земляного полотна для автомобильных дорог, перронов аэропортов, взлетно-посадочных полос, рулежных дорожек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. Устройство оснований автомобильных дорог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. Устройство оснований перронов аэропортов, взлетно-посадочных полос, рулежных дорожек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. Устройства покрытий автомобильных дорог, в том числе укрепляемых вяжущими материалам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. Устройства покрытий перронов аэропортов, взлетно-посадочных полос, рулежных дорожек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. Устройство дренажных, водосборных, водопропускных, водосбросных устройст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. Устройство защитных ограждений и элементов обустройства автомобильных дорог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8. Устройство разметки проезжей части автомобильных дорог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 Устройство железнодорожных и трамвайных путе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. Работы по устройству земляного полотна для железнодорожных путе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. Работы по устройству земляного полотна для трамвайных путе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. Устройство верхнего строения железнодорожного пу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. Устройство водоотводных и защитных сооружений земляного полотна железнодорожного пу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. Монтаж сигнализации, централизации и блокировки железных дорог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. Электрификация железных дорог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7. Закрепление грунтов в полосе отвода железной дорог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. Устройство железнодорожных переез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 Устройство тоннелей, метрополитен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. Проходка выработки тоннелей и метрополитенов без применения специальных способов проходк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. Проходка выработки тоннелей и метрополитенов с применением искусственного заморажива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. Проходка выработки тоннелей и метрополитенов с применением тампонаж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. Проходка выработки тоннелей и метрополитенов с применением электрохимического закрепл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. Проходка выработки тоннелей и метрополитенов с применением опускной креп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6. Устройство внутренних конструкций тоннелей и метрополитен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. Устройство пути метрополитен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 Устройство шахтных сооружени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 Проходка выработки шахтных сооружений без применения специальных способов проходк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. Проходка выработки шахтных сооружений с применением искусственного заморажива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. Проходка выработки шахтных сооружений с применением тампонаж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. Проходка выработки шахтных сооружений с применением электрохимического закрепл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. Проходка выработки шахтных сооружений с применением опускной креп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 Устройство мостов, эстакад и путе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.1. Устройство монолитных железобетонных и бетонных конструкций мостов, эстакад и путе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.2. Устройство сборных железобетонных конструкций мостов, эстакад и путе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.3. Устройство конструкций пешеходных мост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.4. Монтаж стальных пролетных строений мостов, эстакад и путе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.5. Устройство деревянных мостов, эстакад и путе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.6. Устройство каменных мостов, эстакад и путепровод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.7. Укладка труб водопропускных на готовых фундаментах (основаниях) и лотков водоотводны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 Гидротехнические работы, водолазные рабо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1. Разработка и перемещение грунта гидромониторными и плавучими земснарядам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2. Рыхление и разработка грунтов под водой механизированным способом и выдачей в отвал или плавучие средств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3. Бурение и обустройство скважин под водо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4. Свайные работы, выполняемые в морских условиях с плавучих средств, в том числе устройство свай-оболочек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. Свайные работы, выполняемые в речных условиях с плавучих средств, в том числе устройство свай-оболочек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. Возведение сооружений в морских и речных условиях из природных и искусственных массиво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. Возведение дамб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8. Монтаж, демонтаж строительных конструкций в подводных условия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9. Укладка трубопроводов в подводных условия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 Укладка кабелей в подводных условиях, в том числе электрических и связ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 Водолазные (подводно-строительные) работы, в том числе контроль за качеством гидротехнических работ под водо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 Промышленные печи и дымовые труб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 Кладка доменных пече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 Кладка верхнего строения ванных стекловаренных печей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 Монтаж печей из сборных элементов повышенной заводской готов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 Электролизеры для алюминиево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 Футеровка промышленных дымовых и вентиляционных печей и труб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.1. Строительный контроль за общестроительными работами (группы видов работ N 1 - 3, 5 - 7, 9 - 14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.2. Строительный контроль за работами по обустройству скважин (группа видов работ N 4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.3. Строительный контроль за буровзрывными работами (группа видов работ N 8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.4. Строительный контроль за работами в области водоснабжения и канализации (вид работ N 15.1, 23.32, 24.29, 24.30, группы видов работ N 16, 17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.5. Строительный контроль за работами в области теплогазоснабжения и вентиляции (виды работ N 15.2, 15.3, 15.4, 23.4, 23.5, 24.14, 24.19, 24.20, 24.21, 24.22, 24.24, 24.25, 24.26, группы видов работ N 18, 19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.6. Строительный контроль за работами в области пожарной безопасности (вид работ N 12.3, 12.12, 23.6, 24.10 - 24.12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.7. Строительный контроль за работами в области электроснабжения (вид работ N 15.5, 15.6, 23.6, 24.3 - 24.10, группа видов работ N 20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.8. Строительный контроль при строительстве, реконструкции и капитальном ремонте сооружений связи (виды работ N 20.13., 23.6., 23.28., 23.33., 24.10., 24.11., 24.12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.9. Строительный контроль при строительстве, реконструкции и капитальном ремонте объектов нефтяной и газовой промышленности (вид работ N 23.9, 23.10, группа видов работ N 22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.10. Строительный контроль при строительстве, реконструкции и капитальном ремонте автомобильных дорог и аэродромов, мостов, эстакад и путепроводов (вид работ N 23.35, группы видов работ N 25, 29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1. Строительный контроль при устройстве железнодорожных и трамвайных путей (виды работ N 23.16, группа видов работ N 26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2. Строительный контроль при строительстве, реконструкции и капитальном ремонте в подземных условиях (виды работ N 23.17, группы видов работ N 27, 28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3. Строительный контроль за гидротехническими и водолазными работами (группа видов работ N 30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4. Строительный контроль при строительстве, реконструкции и капитальном ремонте промышленных печей и дымовых труб (группа видов работ N 31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**</w:t>
            </w:r>
          </w:p>
        </w:tc>
      </w:tr>
      <w:tr>
        <w:trPr/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 Промышленное строительств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1. Предприятия и объекты топливно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2. Предприятия и объекты угольно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3. Предприятия и объекты черной металлург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4. Предприятия и объекты цветной металлург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5. Предприятия и объекты химической и нефтехимическо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6. Предприятия и объекты машиностроения и металлообработк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7. Предприятия и объекты лесной, деревообрабатывающей, целлюлозно-бумажной промышленност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8. Предприятия и объекты легкой промышленност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9. Предприятия и объекты пищевой промышленности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10. Предприятия и объекты сельского и лесного хозяйства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11. Тепловые электростанц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12. Объекты использования атомной энерг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13. Объекты электроснабжения свыше 110 кВ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14. Объекты нефтегазового комплекса</w:t>
            </w:r>
          </w:p>
        </w:tc>
      </w:tr>
      <w:tr>
        <w:trPr/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. Транспортное строительств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.1. Автомобильные дороги и объекты инфраструктуры автомобильного транспорт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.2. Железные дороги и объекты инфраструктуры железнодорожного транспорт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.3. Аэропорты и иные объекты авиационной инфраструктур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.4. Тоннели автомобильные и железнодорожные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.5. Метрополитен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.6. Мосты (большие и средние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.7. Предприятия и объекты общественного транспорта *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. Жилищно-гражданское строительств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4. Объекты электроснабжения до 110 кВ включительн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. Объекты теплоснабж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6. Объекты газоснабжени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. Объекты водоснабжения и канализаци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8. Здания и сооружения объектов связ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. Объекты морского транспорт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0. Объекты речного транспорта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1. Объекты гидроэнергетики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2. Дамбы, плотины, каналы, берегоукрепительные сооружения, водохранилища (за исключением объектов гидроэнергетики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3. Гидромелиоративные объект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 Работы по осуществлению строительного контроля застройщиком, либо привлекаемым застройщиком или заказчиком на основании договора юридическим лицом или индивидуальным предпринимателем при строительстве, реконструкции и капитальном ремонте объектов использования атомной энергии (виды работ № 23.7., 24.32., группа видов работ № 21)</w:t>
            </w:r>
          </w:p>
        </w:tc>
      </w:tr>
      <w:tr>
        <w:trPr/>
        <w:tc>
          <w:tcPr>
            <w:tcW w:w="1006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*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**  При выборе вида или видов работ (виды работ группы 33), следует исходить из планируемого членом Ассоциации осуществления работ по организации строительства, стоимость которых по одному договору не превышает суммы, указанной в приведенной ниже таблице, и исходя из которых производится оплата в компенсационный фонд Ассоциации: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421"/>
        <w:gridCol w:w="1417"/>
        <w:gridCol w:w="816"/>
        <w:gridCol w:w="1452"/>
        <w:gridCol w:w="1276"/>
      </w:tblGrid>
      <w:tr>
        <w:trPr/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Уровень ответственности</w:t>
            </w:r>
            <w:r>
              <w:rPr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Cs w:val="22"/>
                <w:lang w:eastAsia="en-US"/>
              </w:rPr>
              <w:t>члена Ассоциации в соответствии со ст. 55.16. Градостроительного кодекса РФ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Стоимость по заключаемому членом Ассоциации договору строительного подряда, руб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Количество договоров, которые могут быть заключены, не ограничиваются по КФВВ и суммируются по КФ ОДО</w:t>
            </w:r>
          </w:p>
        </w:tc>
        <w:tc>
          <w:tcPr>
            <w:tcW w:w="22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 xml:space="preserve">Взнос в компенсационный фонд возмещения вреда (КФВВ), руб.; </w:t>
            </w:r>
            <w:r>
              <w:rPr>
                <w:b/>
                <w:szCs w:val="22"/>
              </w:rPr>
              <w:t xml:space="preserve">Отметка  о планируемом уровне ответственности и, соответственно, взносе в компенсационные фонды </w:t>
            </w:r>
            <w:r>
              <w:rPr>
                <w:b/>
                <w:bCs/>
                <w:szCs w:val="22"/>
              </w:rPr>
              <w:t>(«+» или «</w:t>
            </w:r>
            <w:r>
              <w:rPr>
                <w:b/>
                <w:bCs/>
                <w:szCs w:val="22"/>
                <w:lang w:val="en-US"/>
              </w:rPr>
              <w:t>V</w:t>
            </w:r>
            <w:r>
              <w:rPr>
                <w:b/>
                <w:bCs/>
                <w:szCs w:val="22"/>
              </w:rPr>
              <w:t xml:space="preserve">») – </w:t>
            </w:r>
            <w:r>
              <w:rPr>
                <w:b/>
                <w:bCs/>
                <w:szCs w:val="22"/>
                <w:u w:val="single"/>
              </w:rPr>
              <w:t>следует поставить отметку лишь в одной строке</w:t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 xml:space="preserve">Взнос в Компенсационный фонд обеспечения договорных обязательств (КФОДО), руб.; </w:t>
            </w:r>
            <w:r>
              <w:rPr>
                <w:b/>
                <w:szCs w:val="22"/>
              </w:rPr>
              <w:t xml:space="preserve">Отметка  о планируемом уровне ответственности и, соответственно, взносе в компенсационные фонды </w:t>
            </w:r>
            <w:r>
              <w:rPr>
                <w:b/>
                <w:bCs/>
                <w:szCs w:val="22"/>
              </w:rPr>
              <w:t>(«+» или «</w:t>
            </w:r>
            <w:r>
              <w:rPr>
                <w:b/>
                <w:bCs/>
                <w:szCs w:val="22"/>
                <w:lang w:val="en-US"/>
              </w:rPr>
              <w:t>V</w:t>
            </w:r>
            <w:r>
              <w:rPr>
                <w:b/>
                <w:bCs/>
                <w:szCs w:val="22"/>
              </w:rPr>
              <w:t xml:space="preserve">») – </w:t>
            </w:r>
            <w:r>
              <w:rPr>
                <w:b/>
                <w:bCs/>
                <w:szCs w:val="22"/>
                <w:u w:val="single"/>
              </w:rPr>
              <w:t>следует поставить отметку лишь в одной строке</w:t>
            </w:r>
          </w:p>
        </w:tc>
      </w:tr>
      <w:tr>
        <w:trPr/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 33 группы видов работ/без взноса в КФОДО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60 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 0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/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33 группой видов работ 1 уровень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60 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 0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33 группой видов работ 2 уровень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500 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 0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5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33 группой видов работ 3 уровень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3 000 000 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00 0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5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33 группой видов работ 4 уровень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10 000 000 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00 0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0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33 группой видов работ 5 уровень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 000 000 000 и боле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000 0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 0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rPr/>
      </w:pPr>
      <w:r>
        <w:rPr/>
        <w:t>_______________________                     _____________            _______________________</w:t>
      </w:r>
    </w:p>
    <w:p>
      <w:pPr>
        <w:pStyle w:val="Normal"/>
        <w:rPr/>
      </w:pPr>
      <w:r>
        <w:rPr/>
        <w:t>(должность уполномоченного                  (подпись)                      (фамилия и инициалы)</w:t>
      </w:r>
    </w:p>
    <w:p>
      <w:pPr>
        <w:pStyle w:val="Normal"/>
        <w:rPr/>
      </w:pPr>
      <w:r>
        <w:rPr/>
        <w:t xml:space="preserve">представителя)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lang w:val="en-US"/>
        </w:rPr>
        <w:t xml:space="preserve">          </w:t>
      </w: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1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</w:pPr>
    <w:rPr>
      <w:rFonts w:ascii="Courier New" w:hAnsi="Courier New" w:cs="Courier New"/>
    </w:rPr>
  </w:style>
  <w:style w:type="paragraph" w:styleId="Style21">
    <w:name w:val="Заголовок статьи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spacing w:before="0" w:after="57"/>
      <w:ind w:firstLine="850"/>
      <w:jc w:val="center"/>
    </w:pPr>
    <w:rPr>
      <w:rFonts w:ascii="Arial" w:hAnsi="Arial" w:cs="Arial"/>
      <w:b/>
      <w:sz w:val="22"/>
      <w:szCs w:val="24"/>
    </w:rPr>
  </w:style>
  <w:style w:type="paragraph" w:styleId="Style22">
    <w:name w:val="Текст статьи нумерованный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jc w:val="both"/>
    </w:pPr>
    <w:rPr>
      <w:rFonts w:ascii="Arial" w:hAnsi="Arial" w:cs="Arial"/>
      <w:sz w:val="22"/>
      <w:szCs w:val="24"/>
    </w:rPr>
  </w:style>
  <w:style w:type="paragraph" w:styleId="Style23">
    <w:name w:val="Текст статьи ненумерованный"/>
    <w:basedOn w:val="Style22"/>
    <w:qFormat/>
    <w:pPr>
      <w:tabs>
        <w:tab w:val="clear" w:pos="360"/>
      </w:tabs>
      <w:ind w:firstLine="255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14:00Z</dcterms:created>
  <dc:creator>n.belova</dc:creator>
  <dc:description/>
  <cp:keywords/>
  <dc:language>en-US</dc:language>
  <cp:lastModifiedBy>Павлова Наталья Александровна</cp:lastModifiedBy>
  <dcterms:modified xsi:type="dcterms:W3CDTF">2016-09-28T06:50:00Z</dcterms:modified>
  <cp:revision>7</cp:revision>
  <dc:subject/>
  <dc:title/>
</cp:coreProperties>
</file>